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442483487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151935219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651971084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357831896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08003123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615519297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798903465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73092009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